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по родительской плате за детский сад.</w:t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Исполнительного комитета МО ЛМР РТ «Об утверждении нормативов финансирования дошкольных образовательных учреждений муниципального образования «Лениногорский муниципальный район» на 2013год» размер родительской платы в нашем ДОУ с 01.01.2013г. состави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109"/>
        <w:gridCol w:w="1901"/>
        <w:gridCol w:w="1880"/>
        <w:gridCol w:w="183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й размер родительской плат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пл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дуктов пит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3-х л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2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</w:t>
            </w:r>
          </w:p>
        </w:tc>
      </w:tr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-х д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4,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внесения родительской платы до </w:t>
      </w:r>
      <w:r>
        <w:rPr>
          <w:rFonts w:cs="Times New Roman" w:ascii="Times New Roman" w:hAnsi="Times New Roman"/>
          <w:b/>
          <w:sz w:val="28"/>
          <w:szCs w:val="28"/>
        </w:rPr>
        <w:t>10-го числа каждого месяц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2:00Z</dcterms:created>
  <dc:creator>Альфия</dc:creator>
  <dc:description/>
  <cp:keywords/>
  <dc:language>en-US</dc:language>
  <cp:lastModifiedBy>Альфия</cp:lastModifiedBy>
  <dcterms:modified xsi:type="dcterms:W3CDTF">2013-07-29T12:06:00Z</dcterms:modified>
  <cp:revision>2</cp:revision>
  <dc:subject/>
  <dc:title/>
</cp:coreProperties>
</file>